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2119521316"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1188111297"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y 2004</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Lincoln Property Company</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1306911682"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1614156506"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683057"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262720913"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1819 N. HOLLISTER STREET, ARLINGTON, Va 22205.   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OJECT EQUITY AND OWNE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clear" w:pos="720"/>
          <w:tab w:val="left" w:pos="360" w:leader="none"/>
          <w:tab w:val="left" w:pos="4770" w:leader="none"/>
          <w:tab w:val="decimal" w:pos="7560" w:leader="none"/>
        </w:tabs>
        <w:ind w:left="360" w:hanging="360"/>
        <w:jc w:val="both"/>
        <w:rPr/>
      </w:pPr>
      <w:r>
        <w:rPr/>
        <w:t>The ownership of the project is in the name of a new Limited Liability Company set up exclusively for this project (i.e.: WN Group, LLC).  The subject of whether further legal entities may be beneficial to hold properties with a continuous income stream separate and apart from the one-time sales properties is pending the advice of counsel</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HSMM Inc. for Phase I of the project and reserves assignment for future assignments for other phases.  All development services will be provided by G&amp;A and it’s development partner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27:00Z</dcterms:created>
  <dc:creator>HSMM</dc:creator>
  <dc:description/>
  <cp:keywords/>
  <dc:language>en-US</dc:language>
  <cp:lastModifiedBy>Alec Gibson</cp:lastModifiedBy>
  <cp:lastPrinted>1998-03-23T14:02:00Z</cp:lastPrinted>
  <dcterms:modified xsi:type="dcterms:W3CDTF">2004-05-28T18:27:00Z</dcterms:modified>
  <cp:revision>2</cp:revision>
  <dc:subject/>
  <dc:title> </dc:title>
</cp:coreProperties>
</file>